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Е КАЗЁН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НДИЙСКАЯ СОШ №2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онспект урока по биолог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на тему: </w:t>
      </w:r>
    </w:p>
    <w:p>
      <w:pPr>
        <w:pStyle w:val="Normal"/>
        <w:jc w:val="center"/>
        <w:rPr/>
      </w:pPr>
      <w:r>
        <w:rPr>
          <w:sz w:val="40"/>
          <w:szCs w:val="40"/>
        </w:rPr>
        <w:t>«</w:t>
      </w:r>
      <w:r>
        <w:rPr>
          <w:sz w:val="96"/>
          <w:szCs w:val="96"/>
        </w:rPr>
        <w:t>Гигиена и культура  питания</w:t>
      </w:r>
      <w:r>
        <w:rPr>
          <w:sz w:val="40"/>
          <w:szCs w:val="40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32"/>
          <w:szCs w:val="32"/>
        </w:rPr>
        <w:t>здоровьесберегающие технологии на уроках биологии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8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</w:t>
      </w:r>
      <w:r>
        <w:rPr>
          <w:sz w:val="52"/>
          <w:szCs w:val="52"/>
        </w:rPr>
        <w:t xml:space="preserve">Подготовила: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читель биологи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8"/>
          <w:szCs w:val="48"/>
        </w:rPr>
        <w:t>ИБРАГИМОВА МАККА МУРТАЗАЛИЕВНА</w:t>
      </w:r>
    </w:p>
    <w:p>
      <w:pPr>
        <w:pStyle w:val="Normal"/>
        <w:rPr/>
      </w:pPr>
      <w:r>
        <w:rPr>
          <w:sz w:val="48"/>
          <w:szCs w:val="48"/>
        </w:rPr>
        <w:t xml:space="preserve">       </w:t>
      </w:r>
      <w:r>
        <w:rPr>
          <w:sz w:val="28"/>
          <w:szCs w:val="28"/>
        </w:rPr>
        <w:t>Методическая разработка урока по биологии в 8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. Гигиена и культура 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разовательные - показать влияние продуктов питания и особенностей приема пищи на пищеварение человека и его здоровье, составить рекомендации по здоровому питанию и образу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звивающие продолжить формирование навыков работы с иллюстративным материалом, схемами, развитие логического мышления, умений  сравнивать, сопоставлять, составлять логические схемы суждений,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питательные – способствовать повышению интереса к своему здоровью, осознание необходимости соблюдать правила личной гигиены, участвовать в пропаганд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ый диск «Анатомия человека, компьютер,  проектор, презентация исследовательской работы учащихся, транспаранты по пищеварению, страницы журнала, раздаточный материал - приложения №1-3. Таблицы о вреде алкоголя и курения,  иллюстративный материал по теме, материал для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– изучение нового материала, с использованием проектно- исследовательск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 – устный жур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тупление. Звучит музыкальная заставка к телевизионной передаче «Жить так здорово здорово!». Здравствуйте! Ежедневно мы слышим это слово, что означает пожелания здоровья. А что такое здоровь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предполагают, что это состояние душевного и физического благополучия, когда нет б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система органов над которой мы работаем ? Какое отношение она имеет к здоровью? (уч-ся отвечают, что основная задача пищеварительной системы обеспечение организма питательными вещества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вспомнить основные этапы пищев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дивидуальная работа у магнитной доски. Из предложенных транспарантов с названиями органов пищеварения и процессов, происходящих при переваривании пищи, необходимо составить последовательную схему пищеварения. (3-4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ронтальная бес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роль слюнных желез в переваривании пищ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ищеварительные соки желудка принимают участие в пищеварении? Каково значение печ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выполнения задания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о согласованной работе всех органов и желез пищева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пищеварительная система устроено идеально, но и она уязвима. Вопрос питания интересовал людей во все времена, да и сейчас он актуален. Есть или не есть, пить или не пить, а если есть, то что, как, сколько, когда и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ловек есть то, что он ест»  Прав ли древний муд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елают несколько предположений и приходят к выводу, что необходимо узнать как питание и пищеварение влияют на развитие организма, что происходит с питательными веществами после расщепления?</w:t>
      </w:r>
    </w:p>
    <w:p>
      <w:pPr>
        <w:pStyle w:val="Normal"/>
        <w:rPr/>
      </w:pPr>
      <w:r>
        <w:rPr>
          <w:sz w:val="28"/>
          <w:szCs w:val="28"/>
        </w:rPr>
        <w:t>Учитель дополняет то, что необходимо составить по ходу урока рекомендации здоров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мы должны изучить страницы устного журнала «Гигиена и культура питания», название которого соответствует теме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 урока. «Человек есть, то, что он ест».  Г.Гейн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траница. Диетология – наука о составе пищи и режиме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кой должна быть п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. (3.4 мин.)</w:t>
      </w:r>
    </w:p>
    <w:p>
      <w:pPr>
        <w:pStyle w:val="Normal"/>
        <w:rPr/>
      </w:pPr>
      <w:r>
        <w:rPr>
          <w:sz w:val="28"/>
          <w:szCs w:val="28"/>
        </w:rPr>
        <w:t>1 –я группа. Задание №1 Работа с компьютером. Мультимедийный диск Стр.4-7. Урок 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я группа. Задание №2. Народная мудрость гласит: «Хорошо прожуешь – сладко проглотишь», «Когда я ем, я глух и нем», «Кто долго жует, тот долго живет». Объясните эти мудрые слова. Приложение №1 ( учащиеся находят ответ о том, что при употреблении пищи второпях ухудшается её переваривание, более грубые её частицы попадают в желудок, раздражают его слизистую. Ухудшается отделение пищеварительных соков и усвояемость пищи)</w:t>
      </w:r>
    </w:p>
    <w:p>
      <w:pPr>
        <w:pStyle w:val="Normal"/>
        <w:rPr/>
      </w:pPr>
      <w:r>
        <w:rPr>
          <w:sz w:val="28"/>
          <w:szCs w:val="28"/>
        </w:rPr>
        <w:t>Вывод. Какие рекомендации, исходя из выясненного,  вы предложит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траница. Теории рациональ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о много новомодных теорий питания. В каждой из них есть рациональное зер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гетарианство. В чем суть этой теории и выясните ёё положительные и отрицатель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ия сыроедения. Используя приложение №2, докажите значение этой теории.(учащиеся делают вывод о том, что сохраняются витамины, но можно заразиться парази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ия раздель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итый физиолог Павлов утверждал, что на каждый вид пищи выделяются различные по количеству и качеству пищевые с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сторонники смешанного питания. Кто же п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материалы приложения №3, совершите путешествие по пищеварительному тракту вместе с бутербродом  (питание бутербродами вредно, т.к. пища неполноценная, раздражает желудок, что способствует развитию хроническому воспалению слизистой оболочки – гастри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. Какие рекомендации рационального питания вы можете предложит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 страница. Ешь столько, чтобы тела зданье не гибло от переед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внегреческий врач Гиппократ утверждал, что толстые люди умирают раньше худых на 5-6 лет раньше. По данным Всемирной организации здравоохранения до 60 лет доживает 60% тучных людей и 90 % худых. Так ли это, а если и так, то почему? Изучением этого вопроса занималась группа учащихся   проекте «Питание и ожирение» Учащиеся представляют итоги проекта в форме таблицы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–я страница. Просто добавь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пищевая промышленность предлагает нам много новых продуктов быстрого приготовления, а также массу сухариков, напитков и т.д. Как  нам к ним относиться? Хочется напомнить одну притчу: когда-то к Насреддину пришел больной с жалобой на боли в животе. Мудрец спросил его, что он ел? Когда больной ответил, что он съел на обед, то Насреддин прописал ему глазные капли.  Почему мудрец выписал такое лечение?  Предлагается презентация проектно-исследовательской  работы учащихся. Тема « Современные продукты питания. (Ученица после анкетирования группы учащихся, изучила состав часто употребляемых продуктов питания и выяснила, что в их содержание входят различные биодобавки, консерваторы, усилители вкуса и т.д., а также их роль в пищеварении) Приложение №5.</w:t>
      </w:r>
    </w:p>
    <w:p>
      <w:pPr>
        <w:pStyle w:val="Normal"/>
        <w:rPr/>
      </w:pPr>
      <w:r>
        <w:rPr>
          <w:sz w:val="28"/>
          <w:szCs w:val="28"/>
        </w:rPr>
        <w:t>Почему мудрец выписал глазные капли своему пациенту? (учащиеся предполагают,   чтобы видеть, что ест челове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я страница. Алкоголь и курение – вредят пищева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иллюстративный материал, докажете, что эт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онный опыт: две пробирки с кусочками хлеба. Предварительно в одну из них добавлена водка, в другую вода. Учащиеся убеждаются, что в пробирке с алкоголем хлеб стал твер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заболевания возникают у людей, страдающих от вредных привычек? Что такое гастр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рекомендации вы предложите после изучения этой страницы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-я страница. (заключительная) Медицинская экспертиза. Ролевая игра.</w:t>
      </w:r>
      <w:r>
        <w:rPr>
          <w:sz w:val="28"/>
          <w:szCs w:val="28"/>
        </w:rPr>
        <w:t xml:space="preserve">  Учащимся предлагается выступить в роли экспертов и выяснить причины смерти людей, просмотрев небольшой спектак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 комиссар полиции, миссис Эллен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 приносит соболезнование миссис Эллен, у которой умер муж. Интересуется,  тем как за короткое время у неё умирает третий м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ссис Эллен:  Я выросла в бедной семье и мечтала открыть кафе. Первый муж, богатый адвокат, не интересовался, что он ел. Обедал быстро. Ужинал с удовольствием. Я накрывала стол: на большом блюде жареная курица с плавающими в масле профильтролями, по бокам блюда перченый рулет из свинины, пирожки с начинкой.  После ужина, когда он усаживался перед телевизором, я ставила перед ним большое блюдо с печеньем, булочками, пирожными. Когда человек смотрит телевизор, он незаметно может съесть м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. Везет же вашему мужу, вернее везло.</w:t>
      </w:r>
    </w:p>
    <w:p>
      <w:pPr>
        <w:pStyle w:val="Normal"/>
        <w:rPr/>
      </w:pPr>
      <w:r>
        <w:rPr>
          <w:sz w:val="28"/>
          <w:szCs w:val="28"/>
        </w:rPr>
        <w:t>Миссис Эллен. Он тоже так думал. За короткое время он прибавил в весе, появились боли в боку, стал задыхаться, страдал бессонницей. В больнице у него признали и сахарный диабет, и гастрит, и ожирение и кучу других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. Неужели врачи не смогли помочь?</w:t>
      </w:r>
    </w:p>
    <w:p>
      <w:pPr>
        <w:pStyle w:val="Normal"/>
        <w:rPr/>
      </w:pPr>
      <w:r>
        <w:rPr>
          <w:sz w:val="28"/>
          <w:szCs w:val="28"/>
        </w:rPr>
        <w:t xml:space="preserve">Миссис Эллен. Пытались. Но я приходила к нему и приносила любимые блюда: жареный картофель, шашлык и много еще острого и перченого. Муж, видя мою заботу, чувствуя себя все хуже и хуже, переписал на меня все своё состояние. Со вторым и третьим мужем было то же самое. </w:t>
      </w:r>
    </w:p>
    <w:p>
      <w:pPr>
        <w:pStyle w:val="Normal"/>
        <w:rPr/>
      </w:pPr>
      <w:r>
        <w:rPr>
          <w:sz w:val="28"/>
          <w:szCs w:val="28"/>
        </w:rPr>
        <w:t xml:space="preserve">Инспектор. Какая медленная, со вкусом приготовленная смер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ис Эллен. Ещё древние греки говорили «Обжора роет себе могилу собственными зубами» Теперь у меня есть деньги и я открою кафе и могу выйти замуж по любви. Итак, вы выслушали отрывок из рассказа Артура Хейли. Установите причины развития заболеваний и предложите рекомендации рациональ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есть то, что он ест. Прав ли древний муд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шение проблемной ситу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по гигиене и культуре пит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ща должна быть разнообразной, полноценной, употреблять необходимо больше овощей, фрук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незаменимых аминокислот, употреблять в пищу рыбу, птицу, нежирное мясо. Для получения ненасыщенных жирных кислот, лучше всего использовать растительные жи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тание может быть смешанным, лучше всего мясо с овощ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ренное питание, не переедать, 4-5 раз в день, за 1-1,5 до с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укты лучше употреблять натурального происхож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ти здоровый образ жизни, исключить алкоголь и ку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опросы правильного питания вы ёще хотели рассмотр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1-я группа- подготовить сообщение о приеме сахара,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я группа – вода и пря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я группа -  подготовить сообщение «Значение растительной пищи для пищеварения». </w:t>
      </w:r>
    </w:p>
    <w:p>
      <w:pPr>
        <w:pStyle w:val="Normal"/>
        <w:rPr/>
      </w:pPr>
      <w:r>
        <w:rPr>
          <w:sz w:val="28"/>
          <w:szCs w:val="28"/>
        </w:rPr>
        <w:t>Написать синквейн на тему «Пищевые проду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ример сообщ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пищи играет огромную роль. Свежие овощи и фрукты содержат растительную клетчатку, улучшающую перистальтику, предотвращающую атонию (вялость кишечника). Эта клетчатка быстро покидает все основные отделы пищеварительного тракта, унося с собой шлаки и даже зародыши каловых камней. Говоря об овощах и фруктах, я, конечно, не имею в виду такие суррогаты, как, например, картошка-фри, которую один известный диетолог сравнил по степени перевариваемости с пластмассой. Натуральная, свежая, качественная пища не может нанести организму вреда. Нужно приблизить ваше питание к естественной пище, на которой сформировался человек как вид, и защищаться от любых не свойственных организму химических соединений, способных накапливаться в тканях и органах. Консервы, копчености, сублиматы несут определенный запас питательных веществ (но, конечно, не витаминов), зато существенно отягощают пищеварительную систему. Она, система, просто не знает, что с этим добром делать: на пищу не похоже, состав маловразумительный, и на выход эта масса не торопится, потому что «прилипает» к стенкам. «Пища, которая не переваривается, съедает того, кто ее съел», - справедливо говорил средневековый сирийский врач Абуль-Фарадж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0:56:00Z</dcterms:created>
  <dc:creator>valentina</dc:creator>
  <dc:description/>
  <cp:keywords/>
  <dc:language>en-US</dc:language>
  <cp:lastModifiedBy>Пользователь Windows</cp:lastModifiedBy>
  <cp:lastPrinted>2018-04-16T22:53:00Z</cp:lastPrinted>
  <dcterms:modified xsi:type="dcterms:W3CDTF">2019-01-13T11:00:00Z</dcterms:modified>
  <cp:revision>25</cp:revision>
  <dc:subject/>
  <dc:title>Тема урока</dc:title>
</cp:coreProperties>
</file>